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V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MATEMATICA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2"/>
        <w:gridCol w:w="3685"/>
        <w:gridCol w:w="3544"/>
        <w:gridCol w:w="237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REA MATEMATICO – SCIENTIFICO - TECNOLOGIC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it-IT"/>
              </w:rPr>
              <w:t>Competenze di ba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it-IT"/>
              </w:rPr>
              <w:t>Abil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val="it-IT"/>
              </w:rPr>
              <w:t>Conoscenz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tilizzare le procedure del calcolo aritmetico scritto e mentale con i numeri naturali e decimal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Leggere, scriver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appresentare, ordinare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operare con i numeri naturali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ecimali e frazionar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53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Eseguire le quattro operazion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Applicare procedure e strate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i calcolo mentale, utilizzando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le proprietà delle quattro operazion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ucleo 1: Numeri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53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Conoscere il valore delle cifre nei numer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aturali e decimal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omporre, scomporre, confrontare e ordinare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umeri naturali, decimali, frazionar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Operare con le potenze e i numeri relativ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Eseguire le 4 operazioni conoscere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pplicarne le proprietà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isolvere espressioni aritmetich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Trovare multipli e divisori di un numero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Trebuchet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riteri di divisibilità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Calcolo della percentuale e sconto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26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  <w:t>Voto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lcola in modo rapido e preciso. Applica proprietà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individua procedimenti in modo autonomo e in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ontesti nuov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8 /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lcola in modo corretto. Applica proprietà e individua procedimenti in modo corretto e in contest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ivers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7/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lcola in modo sufficientemente corretto. Individua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e applica proprietà e procedure di base  in semplici contest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lcola in modo incerto. E’ insicuro nell’individuare e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applicare proprietà e procedure di bas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6"/>
              <w:ind w:left="53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/>
              <w:t>C</w:t>
            </w: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onfrontare ed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analizzare figu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geometrich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effettuare misurazion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di grandezze comuni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Riconoscere significativ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proprietà di alcune figu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geometrich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Calcolare perimetro e are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delle principali figu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geometrich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Individuare simmetrie in oggett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o figure date, evidenziandon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120" w:after="0"/>
              <w:ind w:left="0" w:right="-27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le caratteristiche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4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ucleo 2: Spazio e misura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Descrivere e classificare le principali figur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geometrich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Utilizzare il piano cartesiano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iconoscere figure ruotate, traslate, rifless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iprodurre in scala una figura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Determinare perimetro e area delle principal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figure geometrich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Trebuchet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onoscere ed operare con le principali unità di misura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 w:before="120" w:after="0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  <w:t>Saper fare le equivalenze anche nel contesto del sistema monetario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escrive e classifica con autonomia, sicurezza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ecisione figure geometriche individuandon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ratteristiche e proprietà . Utilizza e applica con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utonomia, sicurezza e precisione i diversi strument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di calcolo e misura in contesti nuov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9/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escrive e classifica con autonomia figur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geometriche individuandone caratteristiche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oprietà .Utilizza e applica con autonomia divers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trumenti di calcolo e misura in contesti divers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7/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escrive e classifica con qualche difficoltà figur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geometriche. Utilizza e applica  diversi strumenti d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alcolo e di misura in semplici e noti contest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Descrive , classifica e opera con figure geometrich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e strumenti di misura con difficoltà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Utilizzare rappresentazioni di dati adeguate e usarle per ricavare informazioni ed effettuare valutazioni di probabilità di event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27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>Leggere, interpretare 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rappresentare dati statistic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5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Esprimere la possibilità del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verificarsi di un evento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6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mediante rappresentazion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53"/>
              <w:ind w:left="0" w:hanging="0"/>
              <w:rPr>
                <w:rFonts w:ascii="Times New Roman" w:hAnsi="Times New Roman" w:eastAsia="Helvetica;Arial" w:cs="Times New Roman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color w:val="000000"/>
                <w:sz w:val="24"/>
                <w:szCs w:val="24"/>
              </w:rPr>
              <w:t xml:space="preserve">Risolvere situazioni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p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roblematiche individuando l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strategie appropriat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giustificando il procedimento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eseguito e utilizzando formule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tecniche e procedure di calcolo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93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ucleo 3:  Relazioni, dati e prevision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13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 xml:space="preserve">Rappresentare ed interpretare dati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statistic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Usare la nozione di media aritmetica e d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frequenza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Operare con le probabilità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isolvere problemi di vario genere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rebuchet MS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Rappresentare problemi con tabelle, grafici ch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it-IT"/>
              </w:rPr>
              <w:t xml:space="preserve">ne esprimono la struttura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nalizza, interpreta e rappresenta dati e fenomeni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on autonomia, sicurezza e precisione .  Elabora 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pplica con sicurezza e precisione  procedur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risolutive in contesti nuov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9/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nalizza, interpreta e rappresenta dati e fenomeni in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modo  autonomo. Elabora e applica in modo ,corretto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procedure risolutive  in contesti diversi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7/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nalizza , interpreta e rappresenta con qualch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difficoltà dati e fenomeni . Risolve semplici problemi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Helvetica;Arial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Voto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Helvetica;Arial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Analizza, interpreta e rappresenta dati e fenomeni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con difficoltà . Risolve semplici   problemi solo s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53"/>
        <w:ind w:left="53" w:right="0" w:hanging="0"/>
        <w:rPr>
          <w:rFonts w:ascii="Times;Times New Roman" w:hAnsi="Times;Times New Roman" w:eastAsia="Times;Times New Roman" w:cs="Times;Times New Roman"/>
          <w:color w:val="000000"/>
          <w:sz w:val="24"/>
          <w:szCs w:val="24"/>
          <w:lang w:val="it-IT"/>
        </w:rPr>
      </w:pPr>
      <w:r>
        <w:rPr>
          <w:rFonts w:eastAsia="Times;Times New Roman" w:cs="Times;Times New Roman" w:ascii="Times;Times New Roman" w:hAnsi="Times;Times New Roman"/>
          <w:color w:val="000000"/>
          <w:sz w:val="24"/>
          <w:szCs w:val="24"/>
        </w:rPr>
        <w:t>I livelli di competenza raggiunti dagli alunni e il giudizio sintetico che accompagna la valutazione delle discipline sono  il frutto di una valutazione formativa, e non solo sommativa , dei</w:t>
      </w:r>
    </w:p>
    <w:p>
      <w:pPr>
        <w:pStyle w:val="Normal"/>
        <w:numPr>
          <w:ilvl w:val="0"/>
          <w:numId w:val="0"/>
        </w:numPr>
        <w:autoSpaceDE w:val="false"/>
        <w:spacing w:lineRule="exact" w:line="226"/>
        <w:ind w:left="53" w:right="0" w:hanging="0"/>
        <w:rPr>
          <w:rFonts w:ascii="Times;Times New Roman" w:hAnsi="Times;Times New Roman" w:eastAsia="Times;Times New Roman" w:cs="Times;Times New Roman"/>
          <w:color w:val="000000"/>
          <w:sz w:val="24"/>
          <w:szCs w:val="24"/>
          <w:lang w:val="it-IT"/>
        </w:rPr>
      </w:pPr>
      <w:r>
        <w:rPr>
          <w:rFonts w:eastAsia="Times;Times New Roman" w:cs="Times;Times New Roman" w:ascii="Times;Times New Roman" w:hAnsi="Times;Times New Roman"/>
          <w:color w:val="000000"/>
          <w:sz w:val="24"/>
          <w:szCs w:val="24"/>
          <w:lang w:val="it-IT"/>
        </w:rPr>
        <w:t xml:space="preserve">progressi registrati nella disciplina; pertanto alla formulazione del giudizio intermedio e finale concorrono le osservazioni sistematiche sulle conoscenze acquisite dagli alunni; gli esiti delle prove di verifica periodiche; l’attenzione, l’impegno, l’interesse e la partecipazione; l’autonomia e il metodo </w:t>
      </w:r>
    </w:p>
    <w:p>
      <w:pPr>
        <w:pStyle w:val="Normal"/>
        <w:numPr>
          <w:ilvl w:val="0"/>
          <w:numId w:val="0"/>
        </w:numPr>
        <w:autoSpaceDE w:val="false"/>
        <w:spacing w:lineRule="exact" w:line="226"/>
        <w:ind w:left="53" w:right="0" w:hanging="0"/>
        <w:rPr>
          <w:rFonts w:ascii="Times;Times New Roman" w:hAnsi="Times;Times New Roman" w:eastAsia="Times;Times New Roman" w:cs="Times;Times New Roman"/>
          <w:color w:val="000000"/>
          <w:sz w:val="24"/>
          <w:szCs w:val="24"/>
          <w:lang w:val="it-IT"/>
        </w:rPr>
      </w:pPr>
      <w:r>
        <w:rPr>
          <w:rFonts w:eastAsia="Times;Times New Roman" w:cs="Times;Times New Roman" w:ascii="Times;Times New Roman" w:hAnsi="Times;Times New Roman"/>
          <w:color w:val="000000"/>
          <w:sz w:val="24"/>
          <w:szCs w:val="24"/>
          <w:lang w:val="it-IT"/>
        </w:rPr>
        <w:t xml:space="preserve">di studio; la maturità nel comportamento e nell’atteggiamento.  </w:t>
      </w:r>
    </w:p>
    <w:sectPr>
      <w:type w:val="nextPage"/>
      <w:pgSz w:orient="landscape" w:w="16838" w:h="11906"/>
      <w:pgMar w:left="1417" w:right="1134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rebuchet MS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7:00Z</dcterms:created>
  <dc:creator>Utente</dc:creator>
  <dc:description/>
  <dc:language>en-US</dc:language>
  <cp:lastModifiedBy>Utente</cp:lastModifiedBy>
  <dcterms:modified xsi:type="dcterms:W3CDTF">2018-04-03T16:35:00Z</dcterms:modified>
  <cp:revision>3</cp:revision>
  <dc:subject/>
  <dc:title/>
</cp:coreProperties>
</file>